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633369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 для будівництва та обслуговування  жилих будинків, господарських будівел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і ділянки)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одатком 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  <w:t>до рішення міської ради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17.09.2015  № 3295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зюбановський Ярослав Іван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Могильницького, 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04:00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5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.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ацко Марія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. Івано-Франківська,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34:011:0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1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17:00Z</dcterms:modified>
  <cp:revision>4</cp:revision>
  <dc:subject/>
  <dc:title>УКРАЇНА</dc:title>
</cp:coreProperties>
</file>